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ld English Text MT" w:hAnsi="Old English Text MT" w:cs="Old English Text MT"/>
          <w:color w:val="0000FF"/>
          <w:sz w:val="44"/>
          <w:szCs w:val="44"/>
          <w:u w:val="single"/>
        </w:rPr>
      </w:pPr>
      <w:r>
        <w:rPr>
          <w:rFonts w:cs="Old English Text MT" w:ascii="Old English Text MT" w:hAnsi="Old English Text MT"/>
          <w:color w:val="000000"/>
          <w:sz w:val="44"/>
          <w:szCs w:val="44"/>
        </w:rPr>
        <w:t>La Chasse est ouverte</w:t>
      </w:r>
    </w:p>
    <w:p>
      <w:pPr>
        <w:pStyle w:val="Normal"/>
        <w:widowControl w:val="false"/>
        <w:autoSpaceDE w:val="false"/>
        <w:rPr>
          <w:rFonts w:ascii="Goudy Old Style" w:hAnsi="Goudy Old Style" w:cs="Goudy Old Style"/>
          <w:color w:val="000000"/>
          <w:sz w:val="16"/>
          <w:szCs w:val="16"/>
          <w:u w:val="single"/>
        </w:rPr>
      </w:pPr>
      <w:r>
        <w:rPr>
          <w:rFonts w:cs="BankGothic Md BT" w:ascii="BankGothic Md BT" w:hAnsi="BankGothic Md BT"/>
          <w:color w:val="000000"/>
          <w:sz w:val="22"/>
          <w:szCs w:val="22"/>
        </w:rPr>
        <w:t>(Démo "Pile ou Face" 1998)</w:t>
      </w:r>
    </w:p>
    <w:p>
      <w:pPr>
        <w:pStyle w:val="Normal"/>
        <w:widowControl w:val="false"/>
        <w:autoSpaceDE w:val="false"/>
        <w:rPr>
          <w:rFonts w:ascii="Goudy Old Style" w:hAnsi="Goudy Old Style" w:cs="Goudy Old Style"/>
          <w:color w:val="000000"/>
          <w:sz w:val="16"/>
          <w:szCs w:val="16"/>
          <w:u w:val="single"/>
        </w:rPr>
      </w:pPr>
      <w:r>
        <w:rPr>
          <w:rFonts w:cs="Goudy Old Style" w:ascii="Goudy Old Style" w:hAnsi="Goudy Old Style"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La chasse est ouverte la meute de chien est lâchée / Moi  c’est tout aux tripes et beaucoup vont les cracher / Longtemps caché, dans les bois retranché / Tranchées seront les têtes de ceux dont l’esprit a flanché !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C’est, j’agrippe le mic et le hardcore prend du grade / MC complètement malade au stylee très crade / </w:t>
      </w:r>
      <w:r>
        <w:rPr>
          <w:color w:val="000000"/>
          <w:szCs w:val="28"/>
        </w:rPr>
        <w:t xml:space="preserve">Je suis un bâtard atypique bourré de délires utopiques / Enragé ce pays veut que l’on me pique / Je montre les crocs le hip-hop est une drogue dure / J’y suis accroc dans ma gueule point de murmures ! / Idée déjà exprimée de relater le réalité / De la narration macabre j’ai fais ma spécialité / IAM et les pharaons le WU et leurs délires asiatiques / Moi je puise l’inspiration au fin fond de la crypte / Crypté, censuré, à un certain publique limité / Je ne fais pas partie de ceux qui se contentent d’imiter / Hardcore les doigts dans le nez ou funky une bite dans le cul 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J’ai choisi de ne pas terminer parmi les rebuts / Y’a trop de balnaves c’est grave, trop d’activité stérile / L’entrave toujours suivre le sermon d’Eric « stay real » / Direction la vida loca, voici la finition / Au sein de ma cliqua, Hardgore est ma définition ! / What’s up doc ?OK j’ai pas une putain de voix rauque / Mais ça m’empêchera pas d’être Hardcore sur ce beat glauque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Toc toc frappe à ta porte le MC toqué / Et ce MC est OK pour voir les genoux s’entrechoquer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Mes principales cibles les fachos qui font des émules / Le Pen les fils de Bedford Forrest on les encule / A l’heure où le politiquement correcte envahit nos FM / Le nègre blanc arrive pour dégueuler sur le FN / En France certains pense que Jean Marie est l’élu / Alors je suis l’Antéchrist dont les astres avaient prédis la venue / A celui qui voudrait me stopper je dis suce ma... chute / Soyons respectueux envers ce genre de fils de pute / Mais la nature humaine est mon véritable ennemie / C’est elle qui est au cœur de mes problèmes au cœur de mes ennuis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L’homme pense combattre le mal avec certitude / Mais il en est l’incarnation dans nombre de ses attitudes / Au cœur de mon crâne mes paires cultivent la honte / Si je prend le mic et le stylo c’est pour régler des comptes / Pas d’intro en égotrip comme le veut la mouvance actuelle 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Car je déteste m’attarder sur mes capacités personnelles / Je ne suis pas le meilleur et ce encore heureux ! / Mais classe moi parmi les plus dangereux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color w:val="0000FF"/>
          <w:u w:val="single"/>
        </w:rPr>
      </w:pPr>
      <w:r>
        <w:rPr/>
        <w:t>Konfession d’un linceul</w:t>
      </w:r>
    </w:p>
    <w:p>
      <w:pPr>
        <w:pStyle w:val="Normal"/>
        <w:widowControl w:val="false"/>
        <w:autoSpaceDE w:val="false"/>
        <w:rPr>
          <w:rFonts w:ascii="Goudy Old Style" w:hAnsi="Goudy Old Style" w:cs="Goudy Old Style"/>
          <w:color w:val="000000"/>
          <w:sz w:val="16"/>
          <w:szCs w:val="16"/>
          <w:u w:val="single"/>
        </w:rPr>
      </w:pPr>
      <w:r>
        <w:rPr>
          <w:rFonts w:cs="BankGothic Md BT" w:ascii="BankGothic Md BT" w:hAnsi="BankGothic Md BT"/>
          <w:color w:val="000000"/>
          <w:sz w:val="22"/>
          <w:szCs w:val="22"/>
        </w:rPr>
        <w:t>(Démo "Pile ou Face" 1998)</w:t>
      </w:r>
    </w:p>
    <w:p>
      <w:pPr>
        <w:pStyle w:val="Normal"/>
        <w:widowControl w:val="false"/>
        <w:autoSpaceDE w:val="false"/>
        <w:rPr>
          <w:rFonts w:ascii="Goudy Old Style" w:hAnsi="Goudy Old Style" w:cs="Goudy Old Style"/>
          <w:color w:val="000000"/>
          <w:sz w:val="16"/>
          <w:szCs w:val="16"/>
          <w:u w:val="single"/>
        </w:rPr>
      </w:pPr>
      <w:r>
        <w:rPr>
          <w:rFonts w:cs="Goudy Old Style" w:ascii="Goudy Old Style" w:hAnsi="Goudy Old Style"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,2,1,2 regarde au fin fond de mes yeux / 3,4,3,4, mon esprit sombre telles les Carpat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,6,5,6, ma naissance fut un sacrifice / </w:t>
      </w:r>
      <w:r>
        <w:rPr/>
        <w:t>7,8,7,8,  je tremble en attendant la suite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Encore des heures passées , penchées sur une feuille / Expulsant le recueil d’une personne en deuil / Ayant perdu ses sentiments les plus importants / Amour et joie de vivre ne veulent plus rien dire en ces temps / La vie me fait gerber, le mouton veut égorger le berger / Je m’éloigne de la berge à vouloir trop gamberger / La face de craie la plus déjantée à la tête hantée / De délires macabres qu’elle s’apprête à brocanter / Je suis un ado laissant sombrer son être en enfer / Du landau au caveau il n’y qu’un pas vais je le faire ? / Pucheka rabattue l’air abattu l’obscurité me recouvre / L’esprit s’ouvre et reçoit plus de visiteurs que le Louvre / La peur pénètre tous mes membres pinçante comme la bise / j’hère dans ma chambre avec ma matière grise / Je broie du noir la crâne empli d’idées de suicide / Plus de rêves plus d’espoir d’émotions mes yeux sont vides / J’ai l’impression de n’être qu’un putain de cadavre / Jamais la paix ne viendra investir mon havre / Torturé de l’intérieur ma tête est une sphère de souffrances / Mes pensées noir est leur couleur depuis ma tendre enfance / Névrosé jusqu’à l’os hanté par la mort / Je n’ai jamais touché de cross et ce grâce à mes rapports / C’est souvent que je chiale causalité nerveuse / Je veut sortir du trou mais en même temps je le creuse 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lessé recto verso je me sens comme un poisson hors de l’eau / Chassé le malheur il revient au galop / Comment voulez vous que mes refrains soient gais / La vie suit son cour et on se croit intouchable / Mais regarde au dessus de toi et dis moi qui fait le guet / L’ombre  à la faux est bien loin d’être une fable / Né entre 4 infirmières tu vies entre 4 murs / Finir entre 4 planches tel est ton futur / Voué à crever la meilleure maison de repos c’est la tombe / Pourquoi rêver ? ton cauchemar est en ce monde / Cela m’atterre La terre n’est qu’un immense cimetière / où vivent des hommes déjà six pieds sous terre / Menant une vie d’enfer pour un paradis virtuel / Vivant dans la peau de paparazzis de l’irréel / Naître c’est du suicide pourquoi veux tu te prendre en charge / Car plus tu grandis plus ta vie ressemble à une décharge / Demeurer dans une poubelle parmi les ordures / Chaque nuit de rêves mortels, mentalement c’est une torture / Des sorcières m’ont appris que le goût de l’amour est amer / Au bord de la crise de nerf harcelé par mes pairs / De par le monde l’horreur ne cesse de se répandre / A force de la voir de l’entendre j’ai fini par comprendre / ceux qui se mettent une balle dans la tête ou se réfugient dans une secte / Menant une existence de spectre ce sont des choix que je respekt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vec frénésie je me laisse aller à la poésie / Dire que la mort m’obsède n’est pas une hérési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hysique ou mentale elle me fait désespérer / Complainte monumentale aimer être aimé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évolté épris de liberté on pense pouvoir tout changer / mais l’on est pas plus mur qu’un bébé à langer / Allonger sur le ciel étoilé les yeux rivés / Vers les rêves les plus fous on se laisse dériv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ais on perd la foie à chaque fois qu’ils ne se réalisent pas / Suivant la mauvaise voix la faucheuse on aperçoit / au dessus de notre tète flotter, la vie te sera ôter / Si au yeux d’autrui tu n’est pas suffisamment coté / Inquiet de l’image que tu donnes, de l’attention que l’on T’accorde / Si cette dernière n’est pas bonne tu fais un nœud à ta corde / Enfant du rasoir ce soir je suis tout seul / Ma vie est une sépulture et ma peau un linceul / Oppressé  étouffé par ma vie d’ici ou d’ailleurs / Mon enveloppe charnelle semble être une erreur du tailleur / De mon destin je ne suis pas roi, allongé dans la baignoire / Mon sang coulant sur sa paroi, ultime bain de désespoi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e dernière larme est versée, aveuglé par les reflets / De la lame qui s'approche lentement de mon poignet / Elle fait son travail creuse une profonde entaille / Cette action restera comme les autres un simple détail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ascii="Old English Text MT" w:hAnsi="Old English Text MT" w:cs="Old English Text MT"/>
          <w:color w:val="0000FF"/>
          <w:sz w:val="44"/>
          <w:szCs w:val="44"/>
          <w:u w:val="double"/>
        </w:rPr>
      </w:pPr>
      <w:r>
        <w:rPr>
          <w:rFonts w:cs="Old English Text MT" w:ascii="Old English Text MT" w:hAnsi="Old English Text MT"/>
          <w:color w:val="000000"/>
          <w:sz w:val="44"/>
          <w:szCs w:val="44"/>
        </w:rPr>
        <w:t>Post-Cryptum</w:t>
      </w:r>
    </w:p>
    <w:p>
      <w:pPr>
        <w:pStyle w:val="Normal"/>
        <w:widowControl w:val="false"/>
        <w:autoSpaceDE w:val="false"/>
        <w:rPr>
          <w:rFonts w:ascii="BankGothic Md BT" w:hAnsi="BankGothic Md BT" w:cs="BankGothic Md BT"/>
          <w:color w:val="000000"/>
          <w:sz w:val="22"/>
          <w:szCs w:val="22"/>
        </w:rPr>
      </w:pPr>
      <w:r>
        <w:rPr>
          <w:rFonts w:cs="BankGothic Md BT" w:ascii="BankGothic Md BT" w:hAnsi="BankGothic Md BT"/>
          <w:color w:val="000000"/>
          <w:sz w:val="22"/>
          <w:szCs w:val="22"/>
        </w:rPr>
        <w:t>(Démo "Pile ou Face" 1998) feat.Fisto</w:t>
      </w:r>
    </w:p>
    <w:p>
      <w:pPr>
        <w:pStyle w:val="Normal"/>
        <w:widowControl w:val="false"/>
        <w:autoSpaceDE w:val="false"/>
        <w:rPr>
          <w:rFonts w:ascii="BankGothic Md BT" w:hAnsi="BankGothic Md BT" w:cs="BankGothic Md BT"/>
          <w:color w:val="000000"/>
          <w:sz w:val="22"/>
          <w:szCs w:val="22"/>
        </w:rPr>
      </w:pPr>
      <w:r>
        <w:rPr>
          <w:rFonts w:cs="BankGothic Md BT" w:ascii="BankGothic Md BT" w:hAnsi="BankGothic Md B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ort parmi les vivants, Vivant parmi ceux qui se meure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in des années 70 la scène se situe dans une clinique / Elle sert son crucifix c’est le règne de la panique / Au fond du couloir ses cris déchirent le silence / Dans la chambre les infirmières s’agitent en cadence / dans la douleur une femme met au monde son enfant / Petit être innocent a première vue mais faut jugement / Entre les parents se multiplient les étreintes / Mais cet enfant est bel et bien né sous une étoile éteinte / 19ans déjà que le dôme m’a ouvert ses portes / Soit disant sous l’escorte de célestes cohortes / Donner la vie en ce monde est ce très judicieux ?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ar on se sent séquestrer jusqu’au fond de son pieu / A bout de souffle j’étouffe souffre sombre au fond du gouffre / L’atmosphère est malsaine plane une odeur de souffre / Voici mes convictions notre terre est en putréfaction / A ma grande stupéfaction l’homme possède certaines vocations / Me permettant de dire qu’il serait préférable / De redéfinir les notions de bien et de mal / Ayant toujours observé ce dernier en mes contemporains / Tous les chemins mènent à l’homme et l’homme n’est qu’un chien / L'ordre moral ne l’est pas je le sais au fin fond de mes songes / Aveugle voyant mes paires avancent dans le mensonge / Tout le monde il est beau il est gentil m’aurait on mentit ? / C’est au cimetière 6 pieds sous terre que j’ai trouvé la lumière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a surface terrain de jeux de fous désaxés / Fermer les yeux dans l’asile de floue relaxé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a vie est oppressante donc si la mort se fait pressante / Je la laisserais me prendre de façon dilettante / Car elle me parait plus douce que la vie dans ce monde de oufs / C’est souvent que jais la frousse me croyant en pleine brousse / Homme animal la différence n’est pas bien net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ar animé par le mal, de drôles d’idées nous passent par la tête / S’entêtant à vouloir mettre l’argent au même rang que le sang / Certain on pour seul passe temps de nous le sucer constamment / Amants aimant les tous petits enfants / pour assouvir des désirs sexuels des plus effrayants / Se frayant économiquement parmi les concurrents / un chemin conséquent tout ceci en exploitant  / Notre prochain et ce dés qu’il a atteint l’âge de 5 ans / Quand il n’est pas encore tombé sous les armes qu’on lui vend / Ce vent chaque jour balaye des vies par centain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t il prend son souffle au cœur de la folie humaine / Vainement je cherche des cotés positifs à mon existence / Pas de tranquille conscience lourdes en sont les conséquences / Rendu fou à lier de la névrose je ne peu me délier / Ma thérapie possède un putain de barillet ! / Lassé de cette vie de chien je le recul clic clic / Victime de la crise une vie se brise le sang gicle / Etre libéré ou déviant sans cesse condamné / L’important n’est pas le suicidé, mais ce qui l’y a poussé / Petit poussé on aime à contempler nos chères têtes blondes / Mais je ne peut m’empêcher de penser aux futurs hécatombes !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FF"/>
          <w:u w:val="double"/>
        </w:rPr>
      </w:pPr>
      <w:r>
        <w:rPr/>
        <w:t>Un bon skin est un skin mort</w:t>
      </w:r>
    </w:p>
    <w:p>
      <w:pPr>
        <w:pStyle w:val="Normal"/>
        <w:widowControl w:val="false"/>
        <w:autoSpaceDE w:val="false"/>
        <w:rPr>
          <w:rFonts w:ascii="BankGothic Md BT" w:hAnsi="BankGothic Md BT" w:cs="BankGothic Md BT"/>
          <w:color w:val="FF0000"/>
          <w:sz w:val="22"/>
          <w:szCs w:val="22"/>
          <w:u w:val="double"/>
        </w:rPr>
      </w:pPr>
      <w:r>
        <w:rPr>
          <w:rFonts w:cs="BankGothic Md BT" w:ascii="BankGothic Md BT" w:hAnsi="BankGothic Md BT"/>
          <w:color w:val="000000"/>
          <w:sz w:val="22"/>
          <w:szCs w:val="22"/>
        </w:rPr>
        <w:t>(Démo "Pile ou Face" 1998) feat.Liar-X</w:t>
      </w:r>
    </w:p>
    <w:p>
      <w:pPr>
        <w:pStyle w:val="Normal"/>
        <w:widowControl w:val="false"/>
        <w:autoSpaceDE w:val="false"/>
        <w:rPr>
          <w:rFonts w:ascii="BankGothic Md BT" w:hAnsi="BankGothic Md BT" w:cs="BankGothic Md BT"/>
          <w:color w:val="FF0000"/>
          <w:sz w:val="22"/>
          <w:szCs w:val="22"/>
          <w:u w:val="double"/>
        </w:rPr>
      </w:pPr>
      <w:r>
        <w:rPr>
          <w:rFonts w:cs="BankGothic Md BT" w:ascii="BankGothic Md BT" w:hAnsi="BankGothic Md BT"/>
          <w:color w:val="FF0000"/>
          <w:sz w:val="22"/>
          <w:szCs w:val="22"/>
          <w:u w:val="doubl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 bon skin est un skin mort, une pulsion me dévore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 bon skin est un skin mort, même si ce fils de pute t’implore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 bon skin est un skin mort, appuies sur la gâchette sans aucun remords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 bon skin est un skin mort, X le redresseur de tord, bute tous ces porcs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Le flingue vocal sort de son étui pour un nouvel homicide / Echappé d’un style gratuit, je bute tout en restant placide / Il porte bombers, rangers, et croix gammée sur le cœur / Ce fils de le pen il est l’un de ses nombreux électeurs / Le crâne rasé lui a valu le surnom de skin head / Sale raciste je suis ton cauchemar :bam ya head ! / Son hobbie favori aller harceler les étrangers / Son intelligence au fin fond d’un tiroir il l’a rangé / Butter une tête de bite d’une balle en pleine face / Tels sont les rêves que fait le soir Pile ou Face / Je ne vois qu’une fin normale pour tous ces porcs / Combattre le mal par le mal, finir par la mort ! / Je ne vois qu’une solution pour tous ces dingues / Ils vivent par le flingue ils crèveront par le flingue ! / </w:t>
      </w:r>
      <w:r>
        <w:rPr>
          <w:color w:val="000000"/>
        </w:rPr>
        <w:t>Donc un soir pendant que vous êtes au ciné entre amis / Il me prend l’envie de casser du skin au beau milieu de la nuit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 me laisse aller à mes pulsions les plus primitives / C’est tipar pour une putain de mission punitive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micro 2 platines mattes le skin qui se dandine / Malgré ma rime assassine il continue sa frime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t me provoque ,sa salope de mère en cloque / Aurait mieux fait de crever comme une chienne au fond d’un block ! / Je l’affole en le narguant avec mon gun / Mais je le laisse s’enfuir sinon où est le fun ! / Très vite distancé ,mais dans une ruelle ce con verse / Arrivé à sa hauteur, je lui refais le portrait à coup de converse ! / Et oui j’ai du shit sur moi mais c’est lui que je fume / Sans émoi je lui éclate la face sur le bitume ! / Je le maintient à terre un pied sur son abdomen / Ma main me démange il faut que je dégaine ! / Le zoophile musical te considère comme un animal / dommage, j’ai le permis de chasse, avales mes balles ! / j’espère que tu crois en dieu sale fils de pute / Car tu vas aller le rejoindre dans quelques minutes / La sueur coule sur son front, lentement j’approche le canon / Et d’une simple pression, je lui explose le caisson 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a balle fut la dernière chose à lui traverser l’esprit / D’un tympan à l’autre vous l’aurez comprit ! / C’était un des derniers descendants adorateur de Satan / Front national et secte faites donc le rapprochement / Miss maigret, mimi craba, les cadavres elle aime ça / Cette salope se fout des doigts devant les infos sur Charpentera / Et l’autre qui chante la marseillaise en tirant des pipes / Les savoir tous crevés ça me foutrait la trique ! / Je leur pète la tète ,du sang sur mes baskets / Ed Gain au micro et le meurtre est à la fête / Mon trip en buter un de mes propres mains c’est exacte / Mais je n’incite personne à passer à l’acte / Alors bande de veaux qui emplissez la fausse / Faites en sorte que votre cerveau interprète correctement mes idées fausses ! / Sinon la censure va encore nous épingler / Avec ce nouveau single de cinglés ! / Raciste envers les racistes cherche pas à me comprendre / I’m a loco, à l’évidence tu dois te rendre 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Perpetua" w:hAnsi="Perpetua" w:cs="Perpetua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Old English Text MT" w:hAnsi="Old English Text MT" w:cs="Old English Text MT"/>
      <w:color w:val="000000"/>
      <w:sz w:val="44"/>
      <w:szCs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4:44:00Z</dcterms:created>
  <dc:creator>piloophaz</dc:creator>
  <dc:description/>
  <dc:language>en-US</dc:language>
  <cp:lastModifiedBy>piloophaz</cp:lastModifiedBy>
  <dcterms:modified xsi:type="dcterms:W3CDTF">2004-12-07T04:54:00Z</dcterms:modified>
  <cp:revision>1</cp:revision>
  <dc:subject/>
  <dc:title>La Chasse est ouverte</dc:title>
</cp:coreProperties>
</file>